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right="74" w:hanging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31825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АДМИНИСТРАЦИИ ГОРОДА КУДЫМКАРА</w:t>
      </w:r>
    </w:p>
    <w:p>
      <w:pPr>
        <w:pStyle w:val="Normal"/>
        <w:spacing w:lineRule="auto" w:line="360" w:before="120" w:after="0"/>
        <w:jc w:val="center"/>
        <w:rPr>
          <w:b/>
          <w:b/>
          <w:spacing w:val="100"/>
          <w:sz w:val="27"/>
          <w:szCs w:val="27"/>
        </w:rPr>
      </w:pPr>
      <w:r>
        <w:rPr>
          <w:b/>
          <w:spacing w:val="100"/>
          <w:sz w:val="27"/>
          <w:szCs w:val="27"/>
        </w:rPr>
        <w:t>ПОСТАНОВЛЕНИЕ</w:t>
      </w:r>
    </w:p>
    <w:p>
      <w:pPr>
        <w:pStyle w:val="Normal"/>
        <w:rPr>
          <w:b/>
          <w:b/>
          <w:spacing w:val="100"/>
          <w:sz w:val="27"/>
          <w:szCs w:val="27"/>
        </w:rPr>
      </w:pPr>
      <w:r>
        <w:rPr>
          <w:b/>
          <w:spacing w:val="100"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4.11.2011                                                                                                           </w:t>
        <w:tab/>
        <w:t>№ 1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части зат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инающих индивидуальных предпринимателей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ых и средних предприятий, зарегистрированны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территории г. Кудымкара </w:t>
      </w:r>
    </w:p>
    <w:p>
      <w:pPr>
        <w:pStyle w:val="Normal"/>
        <w:spacing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«Развитие и поддержка малого и среднего предпринимательства в муниципальном образовании «Городской округ – город Кудымкар» на 2011-2013 годы», утвержденной постановлением администрации города Кудымкара от 07.10.2010 г. №1034, во исполнение Соглашения о предоставлении субсидии бюджету муниципального образования «Городской округ – город Кудымкар» на финансирование мероприятий по поддержке и развитию субъектов малого и среднего предпринимательства, предусмотренных муниципальной программой развития малого и среднего предпринимательства от 23 сентября 2011 г.</w:t>
      </w:r>
    </w:p>
    <w:p>
      <w:pPr>
        <w:pStyle w:val="TextBodyIndent"/>
        <w:spacing w:before="12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дминистрация города Кудымкара ПОСТАНОВЛЯЕТ: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>
          <w:szCs w:val="28"/>
        </w:rPr>
        <w:t>1.1. Порядок предоставления субсидий на возмещение</w:t>
      </w:r>
      <w:r>
        <w:rPr>
          <w:bCs/>
          <w:color w:val="000000"/>
          <w:spacing w:val="-1"/>
          <w:szCs w:val="28"/>
        </w:rPr>
        <w:t xml:space="preserve"> части затрат начинающих индивидуальных предпринимателей, ма</w:t>
      </w:r>
      <w:r>
        <w:rPr>
          <w:szCs w:val="28"/>
        </w:rPr>
        <w:t>лых и средних предприятий, зарегистрированных на территории г. Кудымкара;</w:t>
      </w:r>
    </w:p>
    <w:p>
      <w:pPr>
        <w:pStyle w:val="TextBody"/>
        <w:ind w:right="-5" w:firstLine="720"/>
        <w:rPr/>
      </w:pPr>
      <w:r>
        <w:rPr>
          <w:szCs w:val="28"/>
        </w:rPr>
        <w:t>1.2. Положение о комиссии по предоставлению субсидий на возмещение</w:t>
      </w:r>
      <w:r>
        <w:rPr>
          <w:bCs/>
          <w:color w:val="000000"/>
          <w:spacing w:val="-1"/>
          <w:szCs w:val="28"/>
        </w:rPr>
        <w:t xml:space="preserve"> части затрат начинающих индивидуальных предпринимателей, ма</w:t>
      </w:r>
      <w:r>
        <w:rPr>
          <w:szCs w:val="28"/>
        </w:rPr>
        <w:t>лых и средних предприятий, зарегистрированных на территории г. Кудымкара;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>
          <w:szCs w:val="28"/>
        </w:rPr>
        <w:t>1.3. Состав комиссии по принятию решений о предоставлении субсидий на возмещение</w:t>
      </w:r>
      <w:r>
        <w:rPr>
          <w:bCs/>
          <w:color w:val="000000"/>
          <w:spacing w:val="-1"/>
          <w:szCs w:val="28"/>
        </w:rPr>
        <w:t xml:space="preserve"> части затрат начинающих индивидуальных предпринимателей, ма</w:t>
      </w:r>
      <w:r>
        <w:rPr>
          <w:szCs w:val="28"/>
        </w:rPr>
        <w:t>лых и средних предприятий, зарегистрированных на территории г. Кудымкара.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>
          <w:szCs w:val="28"/>
        </w:rPr>
        <w:t>2. Опубликовать настоящее постановление в официальных печатных изданиях «Вестник органов местного самоуправления города Кудымкара» и газете «Парма».</w:t>
      </w:r>
    </w:p>
    <w:p>
      <w:pPr>
        <w:pStyle w:val="TextBody"/>
        <w:tabs>
          <w:tab w:val="clear" w:pos="708"/>
          <w:tab w:val="left" w:pos="0" w:leader="none"/>
        </w:tabs>
        <w:ind w:right="-5" w:firstLine="720"/>
        <w:rPr>
          <w:szCs w:val="28"/>
        </w:rPr>
      </w:pPr>
      <w:r>
        <w:rPr>
          <w:szCs w:val="28"/>
        </w:rPr>
        <w:t xml:space="preserve">3. Контроль за исполнением постановления возложить на первого заместителя главы администрации А.А. Логвиненко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 xml:space="preserve">                     </w:t>
        <w:tab/>
        <w:tab/>
        <w:t xml:space="preserve">                           Ю.Г. Асатр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субсидий на возмещение части затрат </w:t>
      </w:r>
      <w:r>
        <w:rPr>
          <w:b/>
          <w:bCs/>
          <w:color w:val="000000"/>
          <w:spacing w:val="-1"/>
          <w:sz w:val="28"/>
          <w:szCs w:val="28"/>
        </w:rPr>
        <w:t>начинающих индивидуальных предпринимателей, ма</w:t>
      </w:r>
      <w:r>
        <w:rPr>
          <w:b/>
          <w:sz w:val="28"/>
          <w:szCs w:val="28"/>
        </w:rPr>
        <w:t>лых и средних предприятий, зарегистрированных на территории г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 xml:space="preserve">Кудымка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1.1. Настоящий Порядок определяет критерии отбора субъектов малого и среднего предпринимательства (далее – субъекты МСП), цели, условия, порядок предоставления, расходования и возврата средств бюджета муниципального образования «Городской округ – город Кудымкар», предусмотренных на предоставление субсидий на возмещение части затрат </w:t>
      </w:r>
      <w:r>
        <w:rPr>
          <w:bCs/>
          <w:color w:val="000000"/>
          <w:spacing w:val="-1"/>
          <w:szCs w:val="28"/>
        </w:rPr>
        <w:t>начинающих индивидуальных предпринимателей, ма</w:t>
      </w:r>
      <w:r>
        <w:rPr>
          <w:szCs w:val="28"/>
        </w:rPr>
        <w:t>лых и средних предприятий (далее – субъекты МСП), зарегистрированных на территории г.</w:t>
      </w:r>
      <w:r>
        <w:rPr>
          <w:sz w:val="27"/>
          <w:szCs w:val="27"/>
        </w:rPr>
        <w:t xml:space="preserve"> </w:t>
      </w:r>
      <w:r>
        <w:rPr>
          <w:szCs w:val="28"/>
        </w:rPr>
        <w:t>Кудымкара (далее – субсидии).</w:t>
      </w:r>
    </w:p>
    <w:p>
      <w:pPr>
        <w:pStyle w:val="Normal"/>
        <w:spacing w:before="75" w:after="75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Начинающим признается субъект МСП, срок предпринимательской деятельности которого со дня  государственной регистрации не превышает 12 месяце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аво получения субсидии имеют субъекты МСП, осуществляющие деятельность в приоритетных отраслях, определенных краевой целевой программой «Развитие малого и среднего предпринимательства в Пермском крае на 2008-2011 годы», утвержденной Законом Пермского края от 10 декабря 2008 г. №352-ПК (за исключением субъектов МСП, оказывающих услуги для государственных и муниципальных учреждений города Кудымкара)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1.4. Субсидии предоставляются администрацией города Кудымкара.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1.5. Уполномоченным органом по вопросам организации и проведения отбора субъектов МСП с целью предоставления субсидии, является отдел малого предпринимательства и торговли администрации города Кудымкара (далее – уполномоченный орган)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II. Критерии отбора субъектов малого и среднего предпринимательст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Субсидии предоставляются субъектам МСП, соответствующим следующим критер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1. соответствующим требованиям, установленным статьёй 4 Федерального закона от 24 июля 2007 г.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2. зарегистрированным и осуществляющим свою деятельность на территории города Кудымкара не более 12 месяце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не 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не имеющим просроченной задолженности по налоговым и иным обязательным платежам, а также по начисленным, но неуплаченным штрафам и пеням в бюджеты всех уровней бюджетной системы Российской  Федерации 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не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 не 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.2.7. не являющимся участниками соглашений о разделе продукции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.2.8. не осуществляющих предпринимательскую деятельность в сфере игорного бизне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Цели предоставления субсиди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лями предоставления субсидий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Содействие развитию субъектов МСП, осуществляющих деятельность в приоритетных отраслях, определенных краевой целевой программой «Развитие малого и среднего предпринимательства в Пермском крае на 2008-2011 годы», утвержденной Законом Пермского края от 10 декабря 2008 г. №352-П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Обеспечение занятости населения муниципального образования «Городской округ – город Кудымка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900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словия предоставления субсидий</w:t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1. Субсидии предоставляются на возмещение части затрат субъектов МСП на ведение основной деятельности, в том числ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рендных платежей для целей ведения предпринимательской деятельности, а именн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ктов капитального строительства (зданий, строений, сооружений), за исключением объектов незавершенного строительства, временных сооружений, киосков, навесов и других подобных постро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мещений в объектах капитального строительства, за исключением объектов незавершенного строительства, временных сооружений, киосков, навесов и других подобных построек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земельных участков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имости ремонтных работ помещения, предназначенного для целей ведения предпринимательской деятель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лата коммунально-эксплутационных расходов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и приобретённых основных средств,</w:t>
      </w:r>
      <w:r>
        <w:rPr>
          <w:sz w:val="28"/>
          <w:szCs w:val="28"/>
        </w:rPr>
        <w:t xml:space="preserve"> сырья и материалов (за исключением товаров для реализации)</w:t>
      </w:r>
      <w:r>
        <w:rPr>
          <w:rFonts w:cs="Arial" w:ascii="Arial" w:hAnsi="Arial"/>
          <w:szCs w:val="28"/>
        </w:rPr>
        <w:t xml:space="preserve"> </w:t>
      </w:r>
      <w:r>
        <w:rPr>
          <w:sz w:val="28"/>
          <w:szCs w:val="28"/>
        </w:rPr>
        <w:t>и их транспортировку и монтаж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и приобретенных канцелярских принадлежностей </w:t>
      </w:r>
      <w:r>
        <w:rPr>
          <w:sz w:val="28"/>
          <w:szCs w:val="28"/>
        </w:rPr>
        <w:t>(не более 10% от общей суммы субсидии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имости приобретённой методической и справочной литературы, связанной с ведением предпринимательской деятель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и обучения сотрудников для целей ведения предпринимательской деятель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и приобретённого программного обеспечения и услуг по его обновлению для целей ведения предпринимательской деятель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имости услуг по бухгалтерскому сопровождению деятельности субъекта МСП; 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и размещения рекламы в средствах массовой информации, изготовления и/или размещения световой и иной наружной рекламы, включая изготовление рекламных стендов и рекламных щитов, изготовление рекламных буклетов, листовок, брошюр и каталогов, содержащих информацию о реализуемых услугах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ходов на проведение профессиональных медицинских осмотров работников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получения субсидии субъекты МСП (далее − заявители) представляют в уполномоченный орган заявку на предоставление субсидии по форме согласно приложению 1 к настоящему Порядку. К заявке прилагаются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выписка из Единого государственного реестра юридических лиц или Единого государственного реестра индивидуальных предпринимателей по состоянию на дату, которая предшествует дате подачи заявки не более чем на 30 дн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копия свидетельства о государственной регист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копии учредительных документов (для юридических лиц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правка налогового органа о состоянии расчётов по налогам, сборам, пеням, штрафам в бюджеты всех уровней бюджетной системы Российской Федерации по состоянию на дату, которая предшествует дате подачи заявки не более чем на 30 дней; в случае наличия задолженности дополнительно представляются копии платёжных документов, подтверждающих ее опла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Бизнес-проект по форме согласно приложению 2 к настоящему Порядку;</w:t>
      </w:r>
    </w:p>
    <w:p>
      <w:pPr>
        <w:pStyle w:val="Style15"/>
        <w:spacing w:lineRule="atLeast" w:line="312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4.2.6. копия уведомления о постановке на учёт в территориальном органе Пенсионного фонда Российской Федерации страхователя, производящего выплаты физическим лицам;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7. копии трудовых договоров с работниками, принятыми до момента подачи заявки;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8. копии платежных документов, подтверждающих произведённые заявителем расходы на ведение основ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9. расчёт суммы субсидии на возмещение части затрат субъекта МСП по форме согласно приложению 3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Заявка и документы (копии документов), представляемые заявителем в уполномоченный орган, должны бы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1. заверены подписью руководителя заявителя или его представителя (с приложением документов, подтверждающих его полномочия, в соответствии с действующим законодательством) и печатью (при налич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2. выполнены аккуратно, без подчисток, исправлений, помарок, неустановленных сокращений и формулировок, допускающих двоякое толк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Заявка и документы, указанные в пункте 4.2. настоящего Порядка, представляются с сопроводительным письмом, в котором перечисляются представленные документы с указанием количества экземпля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ринятии документов на сопроводительном письме администрацией города Кудымкара делается отметка, подтверждающая приём документов, с указанием даты приёма. Оригинал сопроводительного письма с отметкой о приёме остается в администрации города Кудымкара, а копия – у заявителя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5. Все расходы, связанные с подготовкой и представлением заявки несут заяви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Ответственность за достоверность сведений и подлинность представленных заявителем документов в соответствии с настоящим Порядком возлагается на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умма субсидии, предоставляемой субъекту МСП, рассчитывается согласно приложению 3 к настоящему Порядку, как произведение численности рабочих мест, созданных субъектом МСП для целей ведения основной деятельности и размера субсидии на одно рабочее место. </w:t>
      </w:r>
    </w:p>
    <w:p>
      <w:pPr>
        <w:pStyle w:val="Style15"/>
        <w:spacing w:lineRule="atLeast" w:line="312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4.8. Размер субсидии на одно рабочее место определяется  согласно приложению 4 к настоящему Порядку и составляет 21 700,00 руб.   </w:t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роведение конкурсного отбора заявок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Уполномоченный орган регистрирует заявки и документы, представленные заявителями в соответствии с пунктом 4.2. настоящего Порядка по мере их поступления в регистрационном листе, который должен быть заверен подписью представителя уполномоченного органа и скреплен печатью администрации города Кудымкара. Запись регистрации должна включать регистрационный номер заявки и дату её приема. Заявка считается принятой с момента поступления в уполномоченный орган полного пакета документов, указанных в пункте 4.2.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 В течение 10 рабочих дней после даты приёма заявки и документов, представляемых в соответствии с пунктом 4.2. настоящего Порядка, уполномоченный орган передает её в Конкурсную комиссию по принятию решения о предоставлении субсидий на возмещение части затрат </w:t>
      </w:r>
      <w:r>
        <w:rPr>
          <w:bCs/>
          <w:color w:val="000000"/>
          <w:spacing w:val="-1"/>
          <w:sz w:val="28"/>
          <w:szCs w:val="28"/>
        </w:rPr>
        <w:t>начинающих индивидуальных предпринимателей, ма</w:t>
      </w:r>
      <w:r>
        <w:rPr>
          <w:sz w:val="28"/>
          <w:szCs w:val="28"/>
        </w:rPr>
        <w:t>лых и средних предприятий, зарегистрированных на территории г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Кудымкара (далее – комиссия) для рассмотрения и принятия решения о предоставлении субсидии заявителю или об отказе в предоставлении субсидии заявителю. Рассмотрение заявок осуществляется комиссией по мере их поступления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5.3. Комиссия принимает решение о предоставлении субсидии заявителям или об отказе в предоставлении субсидии заявителям на основании совокупного анализа представленных заявителями документов,</w:t>
      </w:r>
      <w:r>
        <w:rPr>
          <w:rFonts w:cs="Tahoma" w:ascii="Tahoma" w:hAnsi="Tahoma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руководствуясь следующими критериями отбора бизнес-проектов субъектов МСП:</w:t>
      </w:r>
    </w:p>
    <w:p>
      <w:pPr>
        <w:pStyle w:val="TextBody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720" w:hanging="0"/>
        <w:rPr/>
      </w:pPr>
      <w:r>
        <w:rPr>
          <w:szCs w:val="28"/>
        </w:rPr>
        <w:t xml:space="preserve">5.3.1. </w:t>
      </w:r>
      <w:r>
        <w:rPr>
          <w:color w:val="000000"/>
          <w:szCs w:val="28"/>
        </w:rPr>
        <w:t>Качественные показатели</w:t>
      </w:r>
    </w:p>
    <w:p>
      <w:pPr>
        <w:pStyle w:val="TextBody"/>
        <w:rPr/>
      </w:pPr>
      <w:r>
        <w:rPr>
          <w:szCs w:val="28"/>
        </w:rPr>
        <w:t>а) актуальность проекта;</w:t>
      </w:r>
    </w:p>
    <w:p>
      <w:pPr>
        <w:pStyle w:val="TextBody"/>
        <w:rPr/>
      </w:pPr>
      <w:r>
        <w:rPr>
          <w:szCs w:val="28"/>
        </w:rPr>
        <w:t>б) степень проработанности идеи;</w:t>
      </w:r>
    </w:p>
    <w:p>
      <w:pPr>
        <w:pStyle w:val="TextBody"/>
        <w:rPr/>
      </w:pPr>
      <w:r>
        <w:rPr>
          <w:szCs w:val="28"/>
        </w:rPr>
        <w:t>в) конкурентоспособность выпускаемой продукции (работ, услуг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Метод оценки: по 10-и бальной шкале при совокупной оценке всех 3-х показателей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5.3.2. Окупаемость проекта. Метод оценки: срок окупаемости до 1,5 лет - 20 баллов, срок окупаемости от 1,5 до 2 лет - 10 баллов, срок окупаемости от 2 и выше - 0 баллов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5.3.3. Численность рабочих мест. Метод оценки: для реализации проекта создано: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 (и менее) рабочего места - 20 балл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 до 5 рабочих мест - 30 баллов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 6 до 9 рабочих мест - 40 баллов; 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от 10 рабочих мест и выше - 50 баллов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5.3.4. Количество баллов по всем критериям суммируется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5.3.5. Победителями признаются участники Конкурсного отбора, набравшие в сумме по всем критериям не менее 40 балл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Основаниями для отказа заявителям в предоставлении субсид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1. представление документов, указанных в пункте 4.2. настоящего Порядка, не в полном объёме, либо их представление с нарушением условий, предусмотренных пунктом 4.3. настоящего Порядка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5.4.2. представление недостоверных сведений и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3. выявленное несоответствие сведений, расчётов, указанных в представленных документах, фактическим сведениям, расчёт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4. несоответствие критериям отбора субъектов МСП, установленным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5.4.5. если ранее в отношении заявителя было принято решение об оказании аналогичной поддержки и сроки ее оказания не истек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Решения комиссии оформляется протоколом заседания комиссии (далее – протокол), в котором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1. состав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результаты голосования (оформляются по форме согласно приложению 5 к настоящему Порядку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3. наименования заявителей, в отношении которых принято решение о предоставлении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4. наименования заявителей, в отношении которых принято решение об отказе в предоставлении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5. суммы субсидий, предоставляемых субъектам МСП, в отношении которых принято решение о предоставлении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Протокол подписывается председателем комиссии и секретарем комиссии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предоставления, расходования и возврата субсид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1. После дня подписания протокола уполномоченный орган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1. в течение 5 рабочих дней направляет заявителям  письменное уведомление о предоставлении субсидии, либо об отказе в предоставлении субсидии с указанием причины отказа по форме согласно приложению 6 к настояще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2. в течение 10 рабочих дней готовит проект постановления администрации города Кудымкара о предоставлении субсидии заявителям с приложением расчёта сумм субсидий субъектам МСП, указанного в п.п.4.2.9. настоящего Порядка.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редоставление субсидий осуществляется в пределах средств, предусмотренных на финансирование Программы «Развитие и поддержка малого и среднего предпринимательства в муниципальном образовании «Городской округ – город Кудымкар» на 2011-2013 годы», утверждённой постановлением администрации города Кудымкара от 07.10.2010 г. № 1034, на мероприятия по субсидированию части затрат начинающих индивидуальных предпринимателей, малых и средних предприятий, чьи проекты по организации собственного дела в приоритетных отраслях прошли конкурсный отбор. 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сти средств в текущем финансовом году для предоставления субсидий, уполномоченный орган приостанавливает принятие заяв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Заявитель, которому было отказано в предоставлении субсидии по основаниям, указанным в пункте 5.4. настоящего Порядка, имеет право повторно подать заявку после устранения (окончания действия) данных обстоя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4. Очередность предоставления субсидий определяется в соответствии с датой поступления документов, указанных в пункте 4.2 настоящего Поряд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еречисление субсидий осуществляется на расчётные (лицевые) счета заявителей, открытые ими в российских кредитных организациях, в течение 15 рабочих дней после подписания постановления администрации города Кудымкара о предоставлении субсидии заявителя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Расходование средств субсидии осуществляется Субъектом МСП на цели ведения основной деятельност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Получатели субсидии обязаны предоставлять по требованию уполномоченного органа сведения по форме согласно приложению 7 к настоящему Порядку для заполнения отчётности по форме, утвержденной постановлением Правительства Пермского края от 22.07.2009 г. № 481-п «Об утверждении порядка заполнения  и формы «Зачётка предпринимателя» в течение  не менее одного года после даты получения субсидии. 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 В случае выявления уполномоченным органом после перечисления субсидии заявителю факта предоставления им документов, указанных в п.п. 4.2.8. Порядка, по которым ранее было принято решение об оказании аналогичной поддержки, субсидии подлежат возврату в бюджет города Кудымк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Возврат субсидий осуществляется в следующем порядк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9.1. уполномоченный орган в 10-дневный срок после выявления нарушения, указанного в п.п.6.8. Порядка направляет получателям субсидий требование о возврате субсидий по форме согласно приложению 8 к настоящему Порядку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9.2. требование о возврате субсидий должно быть исполнено в течение месяца с даты получения указанного требования, если более продолжительный период времени не указан в этом требовании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6.9.3. в случае невыполнения в установленный срок требования о возврате субсидий, суммы субсидий подлежат взысканию в судебном порядке. 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г. № ______ от «___» _________ 201_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субсидии начинающим индивидуальным предпринимателям, малым и средним предприятиям, зарегистрированным на территории г. Кудымкар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с Порядком предоставления субсидий на возмещения части затрат начинающих индивидуальных предпринимателей, малых и средних предприятий, зарегистрированных на территории г. Кудымкара, утверждённым постановлением администрации г. Кудымкара от ___________г. №_____, заявитель _____________________________________________________________,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(полное наименование субъекта МСП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, ОГРН (ОГРНИП) ______________________просит рассмотреть представленные документы для участия в отборе начинающих индивидуальных предпринимателей, малых и средних предприятий с целью получения субсидии на возмещение части затрат на ведение основной деятельно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ке и прилагаемых к ней документах, является подлинной, и не возражает против доступа к ней любых заинтересованных л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________________ /  _____________  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(подпись)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201_г.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Приложение 2 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ЗНЕС-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(наименование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1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ставил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(адрес)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(номер контактного телефон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Кудымкар, 201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 субъекта МСП 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ённое наименование  субъекта МСП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адрес места реализации проекта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.И.О. главного бухгалтера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руководителя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ного бухгалтера 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с 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егистрации (место регистрации, наименование регистрирующего органа, дата регистрации, регистрационный  № свидетельства)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ый счет №,  наименование, адрес банка 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деятельности 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ыпускаемой продукции (производимых работ, оказываемых услуг)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е описание проекта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, тыс.руб.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рабочих мест по проекту ____________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работников, руб. 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Система налогообложения (УСН, ЕНВД, ЕСХ, обща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е описание проекта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  <w:br/>
        <w:t xml:space="preserve">1) суть проекта; </w:t>
        <w:br/>
        <w:t xml:space="preserve">2) текущее состояние проекта; </w:t>
        <w:br/>
        <w:t xml:space="preserve">3) иная информация. 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продукции, работ, услуг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должно быть краткое описание производимой продукции, товаров, работ, услуг, описана ценовая политика.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ркетинговый пла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должно быть краткое описание потенциальных потребителей продукции (товаров, работ, услуг), способах продвижения (реклама), описаны конкурентные преимущества и недостатки продукции (товаров, работ, услуг),  либо указать, чт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ая информация.           </w:t>
        <w:b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водственный пла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риводятся основные показатели плана производства и реализации продукции (товаров, работ, услуг), предлагаемой в рамках проекта, планируемые объемы производства и реализации продукции (товаров, работ, услуг) в натуральном выражении, 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  <w:br/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овый пла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указываются показатели деятельности, планируемые с начала реализации проекта, а также фактически достигнутые на текущий момент: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, тыс.руб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тыс.руб., в том числ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приобретаемых (арендуемых) основных фондов и нематериальных активов, тыс.руб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оплаты труда, тыс.руб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приобретаемых товаро-материальных ресурсов, тыс.руб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отчисления, тыс.руб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расходы (реклама, услуги банка и прочие), тыс.руб.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, тыс.руб.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проекта, тыс.руб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зможные риски и Ваши действия в этих ситуация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анном разделе необходимо просмотреть все неблагоприятные для себя возможные ситуации в процессе деятельности и способы выхода из них с наименьшими потерями. 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220"/>
      </w:tblGrid>
      <w:tr>
        <w:trPr>
          <w:trHeight w:val="300" w:hRule="atLeast"/>
        </w:trPr>
        <w:tc>
          <w:tcPr>
            <w:tcW w:w="1499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движения денежных средств (с момента запуска проекта)*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эта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ме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таток  денег на начало период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ожено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ручка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иобретаемых (арендуемых) основных фондов и нематериальных активов (расписать как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иобретаемых товарно-материальных ценностей (товар, ГСМ и проч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работ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плат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ые взносы в ПФР за работ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расходы (канц.товары, реклама, услуги банка и проч. - расписать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аховые взносы в ПФР за И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таток денег на конец пери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полнительно следует пояснить, на какой стадии реализации проект находится в настоящий момент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 субсидии на возмещение части затрат начинающих индивидуальных предпринимателей, малых и средних предприятий, зарегистрированных на территории г. Кудымкар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СП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рабочих мест, созданных субъектом МСП в рамках реализации бизнес-проекта  - _________ челов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060"/>
      </w:tblGrid>
      <w:tr>
        <w:trPr>
          <w:trHeight w:val="13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озданных рабочих мест, челове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>субсидии в расчёте на 1 рабочее место, руб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тыс.руб.  </w:t>
              <w:br/>
              <w:t>(графа 1 x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 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____________________    / 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____________________     /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и наличии)                                                        (подпись)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полномочен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    _______________  /  _______________  /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</w:t>
        <w:tab/>
        <w:tab/>
        <w:tab/>
        <w:t xml:space="preserve">           (подпись)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_ г.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Приложение 4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на одно рабочее место, созданное субъектом МСП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80" w:after="0"/>
        <w:ind w:firstLine="720"/>
        <w:jc w:val="both"/>
        <w:rPr/>
      </w:pPr>
      <w:r>
        <w:rPr>
          <w:sz w:val="28"/>
          <w:szCs w:val="28"/>
        </w:rPr>
        <w:t>В рамках реализации программы «Развитие и поддержка малого и среднего предпринимательства в муниципальном образовании «Городской округ – город Кудымкар» на 2011-2013 годы», утвержденной постановлением администрации города Кудымкара от 07.10.2010 г. №1034 (далее – Программа), во исполнение Соглашения о предоставлении субсидии бюджету муниципального образования «Городской округ – город Кудымкар» на финансирование мероприятий по поддержке и развитию субъектов малого и среднего предпринимательства, предусмотренных муниципальной программой развития малого и среднего предпринимательства от 23 сентября 2011 г. (далее – Соглашение), размер субсидии на одно рабочее место соста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060"/>
      </w:tblGrid>
      <w:tr>
        <w:trPr>
          <w:trHeight w:val="13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на реализацию мероприятий по субсидированию части затрат начинающих индивидуальных предпринимателей, малых и средних предприятий, чьи проекты по организации собственного дела в приоритетных отраслях прошли конкурсный отбор, определенная Программой,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по численности вновь созданных рабочих мест в субъектах МСП, оказывающих услуги для государственных и муниципальных учреждений, определенный Соглашение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на одно рабочее место, созданное субъектом МСП, руб.  </w:t>
              <w:br/>
              <w:t>(графа 1 /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 0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0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" w:leader="none"/>
          <w:tab w:val="right" w:pos="9921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9540" w:hanging="0"/>
        <w:rPr/>
      </w:pPr>
      <w:r>
        <w:rPr/>
        <w:t xml:space="preserve">Приложение 5 </w:t>
      </w:r>
    </w:p>
    <w:p>
      <w:pPr>
        <w:pStyle w:val="Normal"/>
        <w:ind w:left="9540" w:hanging="0"/>
        <w:rPr/>
      </w:pPr>
      <w:r>
        <w:rPr/>
        <w:t xml:space="preserve">к Порядку предоставления субсидий на возмещение части затрат 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голосования Конкурсной коми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.И.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Количественные показатели деятельности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460" w:hRule="atLeast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 баллов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членов комиссии в баллах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аллов</w:t>
            </w:r>
          </w:p>
        </w:tc>
      </w:tr>
      <w:tr>
        <w:trPr>
          <w:trHeight w:val="1397" w:hRule="atLeast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про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1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роработанности иде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тоспособность выпускаемой продукции (работ, услуг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паемост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рабочи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-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:</w:t>
        <w:tab/>
        <w:tab/>
        <w:tab/>
        <w:t>____________________________________ /_______________/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  <w:tab/>
        <w:tab/>
        <w:tab/>
        <w:tab/>
      </w:r>
      <w:r>
        <w:rPr>
          <w:sz w:val="16"/>
          <w:szCs w:val="16"/>
        </w:rPr>
        <w:t>подпись</w:t>
        <w:tab/>
        <w:tab/>
        <w:tab/>
        <w:tab/>
        <w:t xml:space="preserve">    Ф.И.О.</w:t>
      </w:r>
    </w:p>
    <w:p>
      <w:pPr>
        <w:pStyle w:val="Normal"/>
        <w:rPr/>
      </w:pPr>
      <w:r>
        <w:rPr/>
        <w:t>Заместитель председателя Комиссии        ____________________________________ /_______________/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одпись</w:t>
        <w:tab/>
        <w:tab/>
        <w:tab/>
        <w:tab/>
        <w:t xml:space="preserve">    Ф.И.О.</w:t>
      </w:r>
    </w:p>
    <w:p>
      <w:pPr>
        <w:pStyle w:val="Normal"/>
        <w:rPr/>
      </w:pPr>
      <w:r>
        <w:rPr/>
        <w:t>Секретарь Комиссии:</w:t>
        <w:tab/>
        <w:tab/>
        <w:tab/>
        <w:t>____________________________________ /_______________/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одпись</w:t>
        <w:tab/>
        <w:tab/>
        <w:tab/>
        <w:tab/>
        <w:t xml:space="preserve">    Ф.И.О.</w:t>
      </w:r>
    </w:p>
    <w:p>
      <w:pPr>
        <w:pStyle w:val="Normal"/>
        <w:rPr>
          <w:sz w:val="16"/>
          <w:szCs w:val="16"/>
        </w:rPr>
      </w:pPr>
      <w:r>
        <w:rPr/>
        <w:t>Члены Комиссии:</w:t>
      </w:r>
    </w:p>
    <w:p>
      <w:pPr>
        <w:pStyle w:val="Normal"/>
        <w:ind w:left="3540" w:firstLine="708"/>
        <w:rPr/>
      </w:pPr>
      <w:r>
        <w:rPr/>
        <w:t>____________________________________ /_______________/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одпись</w:t>
        <w:tab/>
        <w:tab/>
        <w:tab/>
        <w:tab/>
        <w:t xml:space="preserve">    Ф.И.О.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 /_______________/</w:t>
      </w:r>
    </w:p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одпись</w:t>
        <w:tab/>
        <w:tab/>
        <w:tab/>
        <w:tab/>
        <w:t xml:space="preserve">    Ф.И.О. </w:t>
      </w:r>
      <w:r>
        <w:rPr/>
        <w:t xml:space="preserve">         </w:t>
        <w:tab/>
        <w:tab/>
        <w:tab/>
        <w:tab/>
        <w:tab/>
        <w:tab/>
      </w:r>
    </w:p>
    <w:p>
      <w:pPr>
        <w:pStyle w:val="Normal"/>
        <w:autoSpaceDE w:val="false"/>
        <w:ind w:left="5940" w:hanging="540"/>
        <w:rPr/>
      </w:pPr>
      <w:r>
        <w:rPr/>
        <w:t xml:space="preserve">   </w:t>
      </w:r>
      <w:r>
        <w:rPr/>
        <w:t xml:space="preserve">Приложение 6 </w:t>
      </w:r>
    </w:p>
    <w:p>
      <w:pPr>
        <w:pStyle w:val="Normal"/>
        <w:ind w:left="5580" w:hanging="0"/>
        <w:rPr/>
      </w:pPr>
      <w:r>
        <w:rPr/>
        <w:t xml:space="preserve">к Порядку предоставления субсидий на возмещение части затрат 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едоставлении субсидии / об отказе в предоставлении субсид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 уведомляем  Вас  о  том, что в соответствии с постановлением администрации города Кудымкара от ___________ № _____ «Об утверждении порядка предоставления субсидий на возмещение части затрат начинающих индивидуальных предпринимателей, малых и средних предприятий, зарегистрированных на территории г. Кудымкара (далее – Постановление) принято реш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оставить субсидию / отказать в предоставлении субсидии</w:t>
      </w:r>
      <w:r>
        <w:rPr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полное наименование субъекта МСП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чины отказа в случае отказа в предоставлении субсид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а Кудымкара           ______________________       /  _________________  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20"/>
          <w:szCs w:val="20"/>
        </w:rPr>
        <w:t>(подпись)                                                     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____201_ г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/>
      </w:pPr>
      <w:r>
        <w:rPr>
          <w:color w:val="000000"/>
          <w:spacing w:val="-8"/>
        </w:rPr>
        <w:t>Приложение 7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 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</w:t>
      </w:r>
      <w:r>
        <w:rPr>
          <w:spacing w:val="-1"/>
        </w:rPr>
        <w:t xml:space="preserve">части затрат </w:t>
      </w:r>
      <w:r>
        <w:rPr/>
        <w:t xml:space="preserve">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TextBody"/>
        <w:spacing w:lineRule="exact" w:line="240"/>
        <w:ind w:left="737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нформация о деятельности субъекта МСП 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1"/>
        <w:rPr/>
      </w:pPr>
      <w:r>
        <w:rPr>
          <w:sz w:val="20"/>
          <w:szCs w:val="20"/>
        </w:rPr>
        <w:t>полное наименование / Ф.И.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1________201_года*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 одного рабо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налоговых отчис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агаемая баз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, уплачиваемому в связи с применением упрощё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 на прибы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__________________ /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</w:t>
      </w:r>
      <w:r>
        <w:rPr>
          <w:rFonts w:cs="Times New Roman" w:ascii="Times New Roman" w:hAnsi="Times New Roman"/>
        </w:rPr>
        <w:t xml:space="preserve">подпись)         </w:t>
        <w:tab/>
        <w:tab/>
        <w:t xml:space="preserve">     (Ф.И.О.)</w:t>
      </w:r>
    </w:p>
    <w:p>
      <w:pPr>
        <w:pStyle w:val="ConsPlusNonformat"/>
        <w:widowControl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</w:t>
        <w:tab/>
        <w:tab/>
        <w:t xml:space="preserve">      __________________ /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  <w:tab/>
        <w:tab/>
        <w:t>(</w:t>
      </w:r>
      <w:r>
        <w:rPr>
          <w:rFonts w:cs="Times New Roman" w:ascii="Times New Roman" w:hAnsi="Times New Roman"/>
        </w:rPr>
        <w:t xml:space="preserve">подпись)        </w:t>
        <w:tab/>
        <w:tab/>
        <w:t xml:space="preserve">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____________201_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форма заполняется по состоянию на 01 января, 01 июля, 01 октября отчетного года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/>
      </w:pPr>
      <w:r>
        <w:rPr>
          <w:color w:val="000000"/>
          <w:spacing w:val="-8"/>
        </w:rPr>
        <w:t>Приложение 8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 </w:t>
      </w:r>
    </w:p>
    <w:p>
      <w:pPr>
        <w:pStyle w:val="Normal"/>
        <w:ind w:left="5670" w:hanging="0"/>
        <w:rPr/>
      </w:pPr>
      <w:r>
        <w:rPr>
          <w:bCs/>
          <w:color w:val="000000"/>
          <w:spacing w:val="-5"/>
        </w:rPr>
        <w:t xml:space="preserve">к Порядку предоставления субсидий на возмещение </w:t>
      </w:r>
      <w:r>
        <w:rPr>
          <w:bCs/>
          <w:color w:val="000000"/>
          <w:spacing w:val="-1"/>
        </w:rPr>
        <w:t xml:space="preserve">части затрат </w:t>
      </w:r>
      <w:r>
        <w:rPr/>
        <w:t xml:space="preserve">начинающих индивидуальных предпринимателей,  малых и средних предприятий, зарегистрированных на территории г.Кудымкара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Е О ВОЗВРАТЕ СУБСИДИИ</w:t>
      </w:r>
    </w:p>
    <w:p>
      <w:pPr>
        <w:pStyle w:val="Normal"/>
        <w:shd w:fill="FFFFFF" w:val="clear"/>
        <w:tabs>
          <w:tab w:val="clear" w:pos="708"/>
          <w:tab w:val="left" w:pos="9864" w:leader="underscore"/>
        </w:tabs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у</w:t>
        <w:tab/>
      </w:r>
    </w:p>
    <w:p>
      <w:pPr>
        <w:pStyle w:val="Normal"/>
        <w:shd w:fill="FFFFFF" w:val="clear"/>
        <w:ind w:right="29" w:hanging="0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(Ф.И.О. руководителя юридического лица, индивидуального предпринимателя)</w:t>
      </w:r>
    </w:p>
    <w:p>
      <w:pPr>
        <w:pStyle w:val="Normal"/>
        <w:shd w:fill="FFFFFF" w:val="clear"/>
        <w:ind w:left="6" w:right="17" w:firstLine="69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нкурсной комиссией по принятию решений о предоставлении субсидий на возмещение части затрат начинающих индивидуальных предпринимателей, малых и средних предприятий, зарегистрированных на территории г. Кудымкара</w:t>
      </w:r>
      <w:r>
        <w:rPr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в составе:</w:t>
      </w:r>
    </w:p>
    <w:p>
      <w:pPr>
        <w:pStyle w:val="Normal"/>
        <w:shd w:fill="FFFFFF" w:val="clear"/>
        <w:tabs>
          <w:tab w:val="clear" w:pos="708"/>
          <w:tab w:val="left" w:pos="10138" w:leader="underscore"/>
        </w:tabs>
        <w:ind w:left="38" w:hanging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</w:t>
        <w:tab/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ind w:left="19" w:hanging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2.</w:t>
        <w:tab/>
      </w:r>
    </w:p>
    <w:p>
      <w:pPr>
        <w:pStyle w:val="Normal"/>
        <w:shd w:fill="FFFFFF" w:val="clear"/>
        <w:tabs>
          <w:tab w:val="clear" w:pos="708"/>
          <w:tab w:val="left" w:pos="10138" w:leader="underscore"/>
        </w:tabs>
        <w:ind w:left="14" w:hanging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.</w:t>
        <w:tab/>
      </w:r>
    </w:p>
    <w:p>
      <w:pPr>
        <w:pStyle w:val="Normal"/>
        <w:shd w:fill="FFFFFF" w:val="clear"/>
        <w:ind w:firstLine="14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4. 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42" w:leader="underscore"/>
        </w:tabs>
        <w:ind w:left="24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</w:t>
        <w:tab/>
        <w:t xml:space="preserve"> </w:t>
      </w:r>
    </w:p>
    <w:p>
      <w:pPr>
        <w:pStyle w:val="Normal"/>
        <w:shd w:fill="FFFFFF" w:val="clear"/>
        <w:ind w:left="19" w:right="14" w:firstLine="69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соответствии с пунктом 6.8. Порядка предоставлении субсидий на возмещение части затрат начинающих индивидуальных предпринимателей, малых и средних предприятий</w:t>
      </w:r>
      <w:r>
        <w:rPr>
          <w:sz w:val="26"/>
          <w:szCs w:val="26"/>
        </w:rPr>
        <w:t>, зарегистрированных на территории г. Кудымкара</w:t>
      </w:r>
      <w:r>
        <w:rPr>
          <w:bCs/>
          <w:color w:val="000000"/>
          <w:sz w:val="26"/>
          <w:szCs w:val="26"/>
        </w:rPr>
        <w:t xml:space="preserve">, утверждённого постановлением  администрации города Кудымкара от _________ №__, был выявлен </w:t>
      </w:r>
      <w:r>
        <w:rPr>
          <w:sz w:val="26"/>
          <w:szCs w:val="26"/>
        </w:rPr>
        <w:t>факт предоставления Вами документов, указанных в п.п. 4.2.8. выше указанного Порядка, по которым ранее было принято решение об оказании аналогичной поддержки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left="19" w:right="14" w:hanging="1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ind w:left="19" w:right="14" w:hanging="1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shd w:fill="FFFFFF" w:val="clear"/>
        <w:ind w:left="19" w:right="14" w:hanging="1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71" w:leader="underscore"/>
        </w:tabs>
        <w:ind w:left="23" w:right="11" w:firstLine="692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Руководствуясь пунктом 6.9. выше указанного Порядка, требую возвратить выплаченную Вам сумму субсидии в объёме_____________________________________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6"/>
          <w:szCs w:val="26"/>
        </w:rPr>
        <w:t xml:space="preserve">____________________________________________________________________________  </w:t>
      </w:r>
    </w:p>
    <w:p>
      <w:pPr>
        <w:pStyle w:val="Normal"/>
        <w:shd w:fill="FFFFFF" w:val="clear"/>
        <w:ind w:left="3563" w:firstLine="685"/>
        <w:rPr>
          <w:sz w:val="20"/>
          <w:szCs w:val="20"/>
        </w:rPr>
      </w:pPr>
      <w:r>
        <w:rPr>
          <w:color w:val="000000"/>
          <w:sz w:val="20"/>
          <w:szCs w:val="20"/>
        </w:rPr>
        <w:t>(сумма цифрами и прописью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на расчётный счёт администрации города Кудымкара.</w:t>
      </w:r>
    </w:p>
    <w:p>
      <w:pPr>
        <w:pStyle w:val="Normal"/>
        <w:shd w:fill="FFFFFF" w:val="clear"/>
        <w:ind w:left="34" w:firstLine="69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врат субсидии должен быть осуществлён в течение 1 месяца со дня получения требования. В случае невыполнения требования в указанный срок взыскание субсидии будет осуществлено в судебном порядке.</w:t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/>
      </w:pPr>
      <w:r>
        <w:rPr>
          <w:bCs/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города Кудымкара                                    __________________   / ___________________  /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(подпись)        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бование получено: </w:t>
      </w:r>
    </w:p>
    <w:p>
      <w:pPr>
        <w:pStyle w:val="Normal"/>
        <w:rPr/>
      </w:pPr>
      <w:r>
        <w:rPr>
          <w:sz w:val="26"/>
          <w:szCs w:val="26"/>
        </w:rPr>
        <w:t>_________________________________  __________________  / ___________________ 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должность)</w:t>
        <w:tab/>
        <w:tab/>
        <w:tab/>
        <w:t xml:space="preserve">       </w:t>
        <w:tab/>
        <w:t xml:space="preserve">        (подпись)       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»___________201_г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конкурсной комиссии по принятию решения о предоставлении </w:t>
        <w:br/>
        <w:t xml:space="preserve">субсидий на возмещение части затрат начинающих индивидуальных предпринимателей, малых и средних предприятий, зарегистрированных на территории г. Кудымкара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1. Конкурсная комиссия по принятию решения о предоставлении субсидий на возмещение части затрат начинающих индивидуальных предпринимателей, малых и средних предприятий (далее – субъекты МСП), зарегистрированных на территории г. Кудымкара, (далее – Комиссия) создана в целях развития и поддержки субъектов МС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деятельности Комиссия руководствуется законодательством Российской Федерации, Пермского края, муниципальными правовыми актами городского округа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и состав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является коллегиальным постоянно действующим органом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 формируется в составе председателя Комиссии, его заместителя, секретаря Комиссии и ее членов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администрации города Кудымкар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Для участия в работе заседания Комиссии могут быть приглашены представители структурных подразделений администрации города Кудымкара, а также по согласованию представители  специализированных организаций горо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Изменение состава Комиссии осуществляется постановлением администрации города Кудымкар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сновные задачи Комисси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задачей Комиссии является отбор субъектов МСП для получения субсидии на возмещение части затрат субъектов МСП, зарегистрированных на территории г. Кудымкара (далее – Субсид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возложенных задач Комиссия выполняет следующие фун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смотрение заявок и документов субъектов МСП, претендующих на получени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нятие решения о предоставлении или отказе в предоставлении поддержки в вид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осуществление контроля за соблюдением условий предоставления Субсидий Субъектами МС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знакомиться со всеми представленными на рассмотрение документами и сведениями, составляющими заявку Субъекта МСП, претендующего на получение Субсид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2. требовать от Субъекта МСП предоставления разъяснений по содержанию поданных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3. при необходимости привлекать экспертов или обращаться в специализированные организации с целью получения разъясняющей и/или подтверждений информации по представленным документам Субъектами МСП;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4. принимать  решение о целесообразности или нецелесообразности поддержки Субъекта МСП, подавшего заяв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пределах своей компетенции вносить предложения в Финансовое управление администрации города по вопросу увеличения объёма бюджетных ассигнований на текущий финансовый год для выплаты Субсидий Субъектам МСП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требовать от Субъектов МСП – получателей Субсидии предоставления документов, подтверждающих соблюдение условий, установленных при предоставлении Субсид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ует работу и проводит заседание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аёт поручения членам Комиссии в соответствии с принятым решением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дписывает протоколы заседаний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сутствие председателя Комиссии организацию работы Комиссии, проведение заседаний, подписание протоколов осуществляет заместитель председателя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лен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Член Комиссии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Принимать участие в голосовании по всем рассматриваем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Выносить на рассмотрение Комиссии вопросы и предложения, отнесённые к сфере деятельности Комиссии, участвовать в обсуждении вопросов и принятии решений по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Член Комиссии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Участвовать в работе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Содействовать реализации реше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 Исполнять в установленные сроки поручения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боты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Комиссия организует свою деятельность в соответствии с Порядком предоставления субсидий на возмещение части затрат субъектов МСП, зарегистрированных на территории г. Кудымкара, утверждаемом постановлением администрации города Кудымка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седание Комиссии является правомочным, если на заседании Комиссии присутствует 2/3 ее член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Комиссии принимается простым большинством голосов от числа присутствующих на заседании членов и оформляется протоколом заседания Комиссии (далее – Протокол), в котором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1. состав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2. результаты голос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3. наименования заявителей, в отношении которых принято решение о предоставлении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4. наименования заявителей, в отношении которых принято решение об отказе в предоставлении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5. суммы субсидий, предоставляемых субъектам МСП, в отношении которых принято решение о предоставлении субси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отокол подписывается председателем и секретарем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осле подписания Протокола секретарь Комисс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1. в течение 5 рабочих дней направляет Субъектам МСП – заявителям письменное уведомление о предоставлении субсидии, либо об отказе в предоставлении субсидии с указанием причины отказ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2. в течение 10 рабочих дней готовит проект постановления администрации о предоставлении Субсидии и представляет на подпись главе администрации города Кудымка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нятию решения о предоставлении </w:t>
        <w:br/>
        <w:t xml:space="preserve">субсидий на возмещение части затрат начинающих индивидуальных предпринимателей, малых и средних предприятий, зарегистрированных на территории г. Кудымкара </w:t>
      </w:r>
    </w:p>
    <w:p>
      <w:pPr>
        <w:pStyle w:val="Style15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ви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ый заместитель главы администрации города Кудымкара, председател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инова Елена 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малого предпринимательства и торговли администрации города Кудымкара, заместитель председателя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Анна Серг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отдела малого предпринимательства и торговли администрации города Кудымкар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ва Наталья Александ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о развитию промышленност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инцев Михаил Леонид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 «НКО «Бизнес-Центр г. Кудымкара»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Li">
    <w:name w:val="li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1:00Z</dcterms:created>
  <dc:creator>User</dc:creator>
  <dc:description/>
  <cp:keywords/>
  <dc:language>en-US</dc:language>
  <cp:lastModifiedBy>User</cp:lastModifiedBy>
  <cp:lastPrinted>2011-11-10T18:07:00Z</cp:lastPrinted>
  <dcterms:modified xsi:type="dcterms:W3CDTF">2011-11-15T10:51:00Z</dcterms:modified>
  <cp:revision>134</cp:revision>
  <dc:subject/>
  <dc:title/>
</cp:coreProperties>
</file>